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Spring time  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S</w:t>
        <w:tab/>
        <w:t>pring  is a spectacular tim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</w:t>
        <w:tab/>
        <w:t xml:space="preserve">retty flowers grow in my mum’s garden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>aindrops drift everywher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nsects celebrate spring sometim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ight  times are becoming warm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>oing to be a beautiful sunny da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 xml:space="preserve">ime for flowers to grow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I</w:t>
        <w:tab/>
        <w:t xml:space="preserve">n spring it’s time for blossoms to grow on the trees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</w:t>
        <w:tab/>
        <w:t xml:space="preserve">ornings are so  frosty sometimes in Spring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</w:t>
        <w:tab/>
        <w:t>veryone enjoys spring tim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y Tyla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37:00Z</dcterms:created>
  <dc:creator>Apple Education</dc:creator>
  <dc:description/>
  <dc:language>en-US</dc:language>
  <cp:lastModifiedBy>Apple Education</cp:lastModifiedBy>
  <dcterms:modified xsi:type="dcterms:W3CDTF">2007-09-12T21:49:00Z</dcterms:modified>
  <cp:revision>2</cp:revision>
  <dc:subject/>
  <dc:title>13- 09</dc:title>
</cp:coreProperties>
</file>